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99935472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20957587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3947251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994045577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202984280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